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 w:val="28"/>
          <w:szCs w:val="28"/>
          <w:lang w:val="ru-RU"/>
        </w:rPr>
        <w:t>22 мая 2025</w:t>
      </w:r>
      <w:r>
        <w:rPr>
          <w:szCs w:val="28"/>
          <w:lang w:val="ru-RU"/>
        </w:rPr>
        <w:t xml:space="preserve"> г.</w:t>
      </w:r>
      <w:r>
        <w:rPr>
          <w:szCs w:val="28"/>
        </w:rPr>
        <w:tab/>
        <w:tab/>
        <w:t xml:space="preserve">                                         </w:t>
      </w:r>
      <w:r>
        <w:rPr>
          <w:szCs w:val="28"/>
          <w:lang w:val="ru-RU"/>
        </w:rPr>
        <w:t xml:space="preserve">  </w:t>
        <w:tab/>
        <w:t xml:space="preserve"> </w:t>
        <w:tab/>
        <w:tab/>
        <w:t xml:space="preserve">              </w:t>
        <w:tab/>
        <w:t xml:space="preserve">     </w:t>
      </w:r>
      <w:r>
        <w:rPr>
          <w:szCs w:val="28"/>
        </w:rPr>
        <w:t xml:space="preserve">№ </w:t>
      </w:r>
      <w:r>
        <w:rPr>
          <w:szCs w:val="28"/>
          <w:lang w:val="ru-RU"/>
        </w:rPr>
        <w:t>21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решение Думы ЗАТО Озерный от 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ru-RU"/>
        </w:rPr>
        <w:t xml:space="preserve"> 43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6 и 2027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 и 3 статьи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5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 общий объем доходов бюджета ЗАТО Озерный в сумме 555 281,1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606 692,2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51 411,1 тыс. 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5 году в сумме 423 368,7 тыс.руб., в 2026 году в сумме 330 168,6 тыс.руб., в 2027 году в сумме 333 200,4 тыс.руб.».</w:t>
      </w:r>
    </w:p>
    <w:p>
      <w:pPr>
        <w:pStyle w:val="Normal"/>
        <w:widowControl w:val="false"/>
        <w:autoSpaceDE w:val="false"/>
        <w:ind w:left="360" w:firstLine="34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5 год и плановый период 2026 и 2027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>на 2025 год и плановый период 2026 и 2027 годов</w:t>
      </w:r>
      <w:r>
        <w:rPr>
          <w:sz w:val="28"/>
          <w:szCs w:val="28"/>
        </w:rPr>
        <w:t>» изложить в новой редакции согласно приложению 2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ложение 3 «Распределение бюджетных ассигнований бюджета ЗАТО Озерный по разделам и подразделам классификации расходов бюджетов на 2025 год и плановый период 2026 и 2027 годов» изложить в новой редакции согласно приложению 3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ложение 4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новой редакции согласно приложению 4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иложение 5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новой редакции согласно приложению 5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иложение 6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» изложить в новой редакции согласно приложению 6 к настоящему решен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2.05.2025 № 2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5.12.2024 № 4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5 год и плановый период 2026 и 2027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7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41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55 28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 28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 28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 28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 692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692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692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692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41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2.05.2025 № 2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5.12.2024 № 4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31 9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 25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930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 3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 9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 569,1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 3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9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569,1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8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48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116,2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8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48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116,2</w:t>
            </w:r>
          </w:p>
        </w:tc>
      </w:tr>
      <w:tr>
        <w:trPr>
          <w:trHeight w:val="139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68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14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1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150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 2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0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6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7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7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2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2,7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42,7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9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9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1021 01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9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1 394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394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33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94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9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5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9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2 04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1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8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 4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105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71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106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5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01,9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28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291,9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1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6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2 01041 01 6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3 01 0035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68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053 01 035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05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063 01 0009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063 01 010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06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4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073 01 0017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073 01 0027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28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173 01 0007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17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193 01 0005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193 01 0013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193 01 040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119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8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е об отсутствии противопоказаний к владению оружием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21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9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3 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 16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 200,4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3 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 16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 200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 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0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867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867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867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 9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 49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 947,2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6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16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6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16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04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21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8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2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78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1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76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1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76,8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3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50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505,3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3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50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505,3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9999 04 207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проведение ремонта муниципальных объектов спортивной инфраструктуры, приобретение и установка плоскостных спортивных сооружений и оборудования на плоскостные спортивные сооружения на территории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8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9999 04 224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снащение муниципальных образовательных организаций, реализующих программы дошкольного образования, уличными игровыми комплексам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9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на общественной территории по ул. Победы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10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4 по ул. Уварова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5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11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городских округов (на реализацию программы по поддержке местных инициатив в Тверской области, приобретение трактора Беларус 82.1 (или эквивалент) для нужд ЗАТО Озерный Тверской област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 0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 49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 229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1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 3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 7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 478,8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 3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 7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 478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82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999,1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 9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20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735,6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4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4505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 2 02 4505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 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9999 04 8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8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1 ЗАТО Озерный Тверской области в 2025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80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 2 ЗАТО Озерный Тверской области в 2025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 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 42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 130,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2.05.2025 № 2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5.12.2024 № 4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5 год плановый период 2026 и 2027 го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5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6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7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>
          <w:trHeight w:val="25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63 917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2 827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2 828,7   </w:t>
            </w:r>
          </w:p>
        </w:tc>
      </w:tr>
      <w:tr>
        <w:trPr>
          <w:trHeight w:val="68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3 497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497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497,2   </w:t>
            </w:r>
          </w:p>
        </w:tc>
      </w:tr>
      <w:tr>
        <w:trPr>
          <w:trHeight w:val="100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3 796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796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796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15 170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5 170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5 170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10 22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22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222,3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 1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5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5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50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29 630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641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642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38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75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91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38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75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91,1   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5 974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 357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 357,3   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653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653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653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882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44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45,0   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4 020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030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030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418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28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28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7 516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1 35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9 753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37 416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31 26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663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9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9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8 770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9 17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7 15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 543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 13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 13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26 226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8 04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6 02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 76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6 472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5 425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 3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99 231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0 073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2 57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8 630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7 901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1 209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161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7 998,0   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428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28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28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9 167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9 019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9 023,9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 55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5 107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4 814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65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30 230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937,9   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901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876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876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107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107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107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2 123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 123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 123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4 984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984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984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19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 779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 020,6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70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779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020,6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ассовый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5 481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4 457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4 39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4 392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4 457,1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39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392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606 692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3 044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7 340,7   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ahoma" w:hAnsi="Tahoma" w:cs="Tahom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tyle18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4-07-10T09:52:00Z</cp:lastPrinted>
  <dcterms:modified xsi:type="dcterms:W3CDTF">2025-05-16T12:23:00Z</dcterms:modified>
  <cp:revision>288</cp:revision>
  <dc:subject/>
  <dc:title> </dc:title>
</cp:coreProperties>
</file>